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творов поворотных дисковых Magwen BC01X400DXX16 400х16 ХЛ с редукторами, ответными фланцами и крепежом (ЛОТ № 167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4:30:00Z</dcterms:modified>
  <cp:revision>55</cp:revision>
  <dc:subject/>
  <dc:title>Уважаемые Господа</dc:title>
</cp:coreProperties>
</file>