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обратных поворотных RKW.600D.16.1G 600х16 с ответными фланцами и крепежом  (ЛОТ № 169.24 УСМТР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4:38:00Z</dcterms:modified>
  <cp:revision>57</cp:revision>
  <dc:subject/>
  <dc:title>Уважаемые Господа</dc:title>
</cp:coreProperties>
</file>