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дисковых поворотных стальных межфланцевых KVANT 500х10 диск-сталь, уплотнение EPDM с электроприводами QT250 380В, фланцами и крепежом (ЛОТ № 170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4:52:00Z</dcterms:modified>
  <cp:revision>31</cp:revision>
  <dc:subject/>
  <dc:title>Уважаемые господа</dc:title>
</cp:coreProperties>
</file>