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/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затвора дискового ЗД2.1200.16.38.1131 1200х16  (ЛОТ № 172.24 УСМТР)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9-12T15:09:00Z</dcterms:modified>
  <cp:revision>59</cp:revision>
  <dc:subject/>
  <dc:title>Уважаемые Господа</dc:title>
</cp:coreProperties>
</file>