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а дискового ЗД2.1200.16.38.1131 1200х16  (ЛОТ № 172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09:00Z</dcterms:modified>
  <cp:revision>33</cp:revision>
  <dc:subject/>
  <dc:title>Уважаемые господа</dc:title>
</cp:coreProperties>
</file>