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4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поворотных дисковых 23.12.600 600х10 A ст20Л с электроприводами Rotork, ответными фланцами и крепежом (ЛОТ № 174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5:24:00Z</dcterms:modified>
  <cp:revision>36</cp:revision>
  <dc:subject/>
  <dc:title>Уважаемые господа</dc:title>
</cp:coreProperties>
</file>