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>
          <w:b/>
          <w:b/>
        </w:rPr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затворов поворотных дисковых 23.12.600 600х10 A ст20Л с электроприводами Rotork, ответными фланцами и крепежом (ЛОТ № 174.24 УСМТР)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9-12T15:24:00Z</dcterms:modified>
  <cp:revision>63</cp:revision>
  <dc:subject/>
  <dc:title>Уважаемые Господа</dc:title>
</cp:coreProperties>
</file>