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поворотных дисковых 23.12.500 500х10 A ст20Л с электроприводами Rotork, ответными фланцами и крепежом  (ЛОТ № 173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15:00Z</dcterms:modified>
  <cp:revision>60</cp:revision>
  <dc:subject/>
  <dc:title>Уважаемые Господа</dc:title>
</cp:coreProperties>
</file>