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/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затворов поворотных дисковых 23.12.400 400х10 A ст20Л с электроприводами Rotork, ответными фланцами и крепежом (ЛОТ № 175.24 УСМТР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ем о себе следующее: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5:31:00Z</dcterms:modified>
  <cp:revision>62</cp:revision>
  <dc:subject/>
  <dc:title>Уважаемые Господа</dc:title>
</cp:coreProperties>
</file>