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7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творов поворотных 23.23.300 300х16 A с электроприводами, ответными фланцами и крепежом (ЛОТ № 176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5:37:00Z</dcterms:modified>
  <cp:revision>40</cp:revision>
  <dc:subject/>
  <dc:title>Уважаемые господа</dc:title>
</cp:coreProperties>
</file>