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поворотных IBOR DN150 ANSI Class300 У1 A с фланцами и крепежом (ЛОТ № 177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44:00Z</dcterms:modified>
  <cp:revision>41</cp:revision>
  <dc:subject/>
  <dc:title>Уважаемые господа</dc:title>
</cp:coreProperties>
</file>