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rPr>
          <w:b/>
          <w:b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реализацию затворов поворотных IBOR DN150 ANSI Class300 У1 A с фланцами и крепежом (ЛОТ № 177.24 УСМТР) </w:t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9-12T15:45:00Z</dcterms:modified>
  <cp:revision>65</cp:revision>
  <dc:subject/>
  <dc:title>Уважаемые Господа</dc:title>
</cp:coreProperties>
</file>