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лапана обратного Armatik SCV F 350/5-4М1 350х50 с ответными фланцами, прокладками и крепежом (ЛОТ № 179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52:00Z</dcterms:modified>
  <cp:revision>70</cp:revision>
  <dc:subject/>
  <dc:title>Уважаемые Господа</dc:title>
</cp:coreProperties>
</file>