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клапана обратного Armatik SCV F 350/5-4М1 350х50 с ответными фланцами, прокладками и крепежом (ЛОТ № 179.24 УСМТР) 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53:00Z</dcterms:modified>
  <cp:revision>67</cp:revision>
  <dc:subject/>
  <dc:title>Уважаемые Господа</dc:title>
</cp:coreProperties>
</file>