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затворов обратных поворотных 19с11нж КУ-300х1,6-сМ 300х16 У в комплекте с фланцами и крепежом (ЛОТ № 165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3T08:39:00Z</dcterms:modified>
  <cp:revision>56</cp:revision>
  <dc:subject/>
  <dc:title>Уважаемые Господа</dc:title>
</cp:coreProperties>
</file>