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6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клапанов обратных поворотных 19с47нж 400х40 ХЛ1 под приварку (ЛОТ № 168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3T10:07:00Z</dcterms:modified>
  <cp:revision>30</cp:revision>
  <dc:subject/>
  <dc:title>Уважаемые господа</dc:title>
</cp:coreProperties>
</file>