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рматуры промышленной трубопроводной (задвижки)) (ЛОТ № 161.24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6T10:03:00Z</dcterms:modified>
  <cp:revision>58</cp:revision>
  <dc:subject/>
  <dc:title>Уважаемые Господа</dc:title>
</cp:coreProperties>
</file>