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бытовой технике б/у, вычислительной техники б/у, инструментов б/у, КИПиА б/у и др. (ЛОТ № 9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1T11:37:00Z</dcterms:modified>
  <cp:revision>45</cp:revision>
  <dc:subject/>
  <dc:title>Уважаемые Господа</dc:title>
</cp:coreProperties>
</file>