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бытовой технике б/у, вычислительной техники б/у, инструментов б/у, КИПиА б/у и д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07:04:00Z</dcterms:modified>
  <cp:revision>20</cp:revision>
  <dc:subject/>
  <dc:title>Уважаемые господа</dc:title>
</cp:coreProperties>
</file>