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трубы стальной электросварной 914,4х15,88 X70 PSL1 (ЛОТ № 24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3-13T08:03:00Z</dcterms:modified>
  <cp:revision>62</cp:revision>
  <dc:subject/>
  <dc:title>Уважаемые Господа</dc:title>
</cp:coreProperties>
</file>