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трубы стальной бесшовной горячедеформированной 377Х11 В ст20 с ДТТ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ЛОТ № 26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08:20:00Z</dcterms:modified>
  <cp:revision>65</cp:revision>
  <dc:subject/>
  <dc:title>Уважаемые Господа</dc:title>
</cp:coreProperties>
</file>