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6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трубы стальной бесшовной горячедеформированной 377Х11 В ст20 с ДТ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6T14:56:00Z</dcterms:modified>
  <cp:revision>39</cp:revision>
  <dc:subject/>
  <dc:title>Уважаемые господа</dc:title>
</cp:coreProperties>
</file>