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/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отводов крутоизогнутых П90 426х16-15Х5М-У (ЛОТ № 27.24 УСМТР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3-13T08:57:00Z</dcterms:modified>
  <cp:revision>65</cp:revision>
  <dc:subject/>
  <dc:title>Уважаемые Господа</dc:title>
</cp:coreProperties>
</file>