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отводов крутоизогнутых П 90 426х20-15Х5М (ЛОТ № 28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4T14:18:00Z</dcterms:modified>
  <cp:revision>67</cp:revision>
  <dc:subject/>
  <dc:title>Уважаемые Господа</dc:title>
</cp:coreProperties>
</file>