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отводов приварных встык из легированной стали типа 5Cr-0.5Mo. ElbowLR 45 и 90 813x15,88 BW ASTM А234 Gr WP5 (ЛОТ № 29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12:18:00Z</dcterms:modified>
  <cp:revision>67</cp:revision>
  <dc:subject/>
  <dc:title>Уважаемые Господа</dc:title>
</cp:coreProperties>
</file>