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приварных встык из легированной стали типа 5Cr-0.5Mo. ElbowLR 90 457x14,27 BW ASTM А234 Gr WP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5:43:00Z</dcterms:modified>
  <cp:revision>42</cp:revision>
  <dc:subject/>
  <dc:title>Уважаемые господа</dc:title>
</cp:coreProperties>
</file>