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отводов с длинным радиусом, приварные встык из углеродистой стали 90 457х11,3 ВW ASTM A234 WPB (ЛОТ № 31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12:37:00Z</dcterms:modified>
  <cp:revision>68</cp:revision>
  <dc:subject/>
  <dc:title>Уважаемые Господа</dc:title>
</cp:coreProperties>
</file>