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0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переходов концентрических приварных встык, из легированной стали типа 5Cr- 0.5Mo. BW CR 508х15,09-457х14,27 ASTM А234 Gr WP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7T16:24:00Z</dcterms:modified>
  <cp:revision>32</cp:revision>
  <dc:subject/>
  <dc:title>Уважаемые господа</dc:title>
</cp:coreProperties>
</file>