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переходов концентрических приварных встык, из легированной стали типа 5Cr- 0.5Mo. BW CR 610х17,48-508х15,09 ASTM А234 Gr WP5 (ЛОТ № 103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3T15:59:00Z</dcterms:modified>
  <cp:revision>60</cp:revision>
  <dc:subject/>
  <dc:title>Уважаемые Господа</dc:title>
</cp:coreProperties>
</file>