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jc w:val="both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реализацию переходов Э 426х12-273х10-15Х5М-У (ЛОТ № 104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6-13T16:06:00Z</dcterms:modified>
  <cp:revision>62</cp:revision>
  <dc:subject/>
  <dc:title>Уважаемые Господа</dc:title>
</cp:coreProperties>
</file>