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9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заглушек КС-2/3-500-40-15Х5М с кольцом съемным ТМ-06-ДТР-1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4:00:00Z</dcterms:modified>
  <cp:revision>41</cp:revision>
  <dc:subject/>
  <dc:title>Уважаемые господа</dc:title>
</cp:coreProperties>
</file>