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глушек КС-2/3-500-40-15Х5М с кольцом съемным ТМ-06-ДТР-143 (ЛОТ № 10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37:00Z</dcterms:modified>
  <cp:revision>67</cp:revision>
  <dc:subject/>
  <dc:title>Уважаемые Господа</dc:title>
</cp:coreProperties>
</file>