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10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</w:rPr>
        <w:t>Тип сделки: Реализация заглушек-кольца съемных КС-7-350-63 ст20 ТМ-06-ДТР-054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30T14:09:00Z</dcterms:modified>
  <cp:revision>43</cp:revision>
  <dc:subject/>
  <dc:title>Уважаемые господа</dc:title>
</cp:coreProperties>
</file>