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заглушек-кольца съемных КС-7-350-63 ст20 ТМ-06-ДТР-054 (ЛОТ № 110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3T16:45:00Z</dcterms:modified>
  <cp:revision>69</cp:revision>
  <dc:subject/>
  <dc:title>Уважаемые Господа</dc:title>
</cp:coreProperties>
</file>