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заглушек-кольца съемных КС-7-400-63 ст20 ТМ-06-ДТР-05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4:11:00Z</dcterms:modified>
  <cp:revision>45</cp:revision>
  <dc:subject/>
  <dc:title>Уважаемые господа</dc:title>
</cp:coreProperties>
</file>