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кабеля силового Nexans Mediastrip B H 3х95RM/50 6/10kV (ЛОТ № 12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0:50:00Z</dcterms:modified>
  <cp:revision>76</cp:revision>
  <dc:subject/>
  <dc:title>Уважаемые Господа</dc:title>
</cp:coreProperties>
</file>