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кабеля силового Nexans MEDIAstrip RGH 3х95RM/50 6/10kV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14:00Z</dcterms:modified>
  <cp:revision>51</cp:revision>
  <dc:subject/>
  <dc:title>Уважаемые господа</dc:title>
</cp:coreProperties>
</file>