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кабеля монтажного Герда-КВнг 19х2х1,0Л (ЛОТ № 13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2:27:00Z</dcterms:modified>
  <cp:revision>79</cp:revision>
  <dc:subject/>
  <dc:title>Уважаемые Господа</dc:title>
</cp:coreProperties>
</file>