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30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>Тип сделки: Реализация кабеля монтажного Герда-КВнг 19х2х1,0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30T15:23:00Z</dcterms:modified>
  <cp:revision>54</cp:revision>
  <dc:subject/>
  <dc:title>Уважаемые господа</dc:title>
</cp:coreProperties>
</file>