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rPr>
          <w:b/>
          <w:b/>
        </w:rPr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реализацию кабеля монтажного Герда-КПнг-FRHF 12х2х1,0 (ЛОТ № 131.24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нас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06-14T12:38:00Z</dcterms:modified>
  <cp:revision>80</cp:revision>
  <dc:subject/>
  <dc:title>Уважаемые Господа</dc:title>
</cp:coreProperties>
</file>