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абеля монтажного Герда-КПнг-FRHF 12х2х1,0 (ЛОТ № 131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38:00Z</dcterms:modified>
  <cp:revision>81</cp:revision>
  <dc:subject/>
  <dc:title>Уважаемые Господа</dc:title>
</cp:coreProperties>
</file>