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абеля монтажного Герда-КВнг(А) 14х2х1,0Л (ЛОТ № 134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3:19:00Z</dcterms:modified>
  <cp:revision>85</cp:revision>
  <dc:subject/>
  <dc:title>Уважаемые Господа</dc:title>
</cp:coreProperties>
</file>