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продукции кабельной (кабели установочные, монтажные)  (ЛОТ № 135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16:34:00Z</dcterms:modified>
  <cp:revision>81</cp:revision>
  <dc:subject/>
  <dc:title>Уважаемые Господа</dc:title>
</cp:coreProperties>
</file>