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b w:val="false"/>
          <w:sz w:val="24"/>
          <w:szCs w:val="24"/>
        </w:rPr>
        <w:t>Приложение № 2 к предложению делать оферты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О «Туланефтепродукт»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Тула, ул.Тургеневская, д.38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лючение договора (безотзывная офер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____» __________ 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2"/>
        <w:pBdr>
          <w:bottom w:val="single" w:sz="12" w:space="1" w:color="000000"/>
        </w:pBdr>
        <w:ind w:firstLine="72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лное наименование контрагент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т настоящую оферту в ПАО «Туланефтепродукт» с целью заключения договора по типу сделки: купли-продажа лома черных металлов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9"/>
        <w:gridCol w:w="850"/>
        <w:gridCol w:w="2410"/>
        <w:gridCol w:w="1417"/>
        <w:gridCol w:w="1276"/>
        <w:gridCol w:w="1276"/>
        <w:gridCol w:w="1417"/>
        <w:gridCol w:w="1134"/>
        <w:gridCol w:w="1701"/>
      </w:tblGrid>
      <w:tr>
        <w:trPr>
          <w:trHeight w:val="70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ждени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резки и погрузки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 Товара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НДС, руб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 вывоза Товара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период     с _ по _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 черных металлов (категории 5А-12А, негабаритный, требующий резки и погрузки с площадки АЗ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ЗК №77 ПАО «Туланефтепродукт», Адрес: Тульская область, Ленинский район, Хрущевский с.о., 178 км (справа) а/м «Кр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латы: безналичная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 предоплата 100%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упатель выполняет работы по резке, сбору, подготовке к погрузке, вывозу/транспортировке за свои счет самостоятельно. 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чение третьих лиц может осуществляться только с согласия Продавца.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Иные существенные условия: </w:t>
      </w:r>
    </w:p>
    <w:p>
      <w:pPr>
        <w:pStyle w:val="Normal"/>
        <w:widowControl w:val="false"/>
        <w:numPr>
          <w:ilvl w:val="0"/>
          <w:numId w:val="1"/>
        </w:numPr>
        <w:spacing w:lineRule="atLeast" w:line="24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ответствие критериям предварительной квалификации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2694" w:leader="none"/>
        </w:tabs>
        <w:spacing w:lineRule="auto" w:line="276" w:before="0" w:after="200"/>
        <w:ind w:left="0" w:hanging="0"/>
        <w:rPr/>
      </w:pPr>
      <w:r>
        <w:rPr>
          <w:sz w:val="22"/>
          <w:szCs w:val="22"/>
          <w:lang w:eastAsia="en-US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sz w:val="22"/>
          <w:i/>
          <w:szCs w:val="22"/>
          <w:lang w:val="en-US" w:eastAsia="en-US"/>
        </w:rPr>
        <w:instrText xml:space="preserve"> AUTOTEXT  " Пустой"  \* MERGEFORMA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место нахождения ТМ</w:t>
      </w:r>
      <w:r>
        <w:rPr>
          <w:rFonts w:cs="Calibri" w:ascii="Calibri" w:hAnsi="Calibri"/>
          <w:sz w:val="22"/>
          <w:szCs w:val="22"/>
          <w:lang w:eastAsia="en-US"/>
        </w:rPr>
        <w:t>Ц</w:t>
      </w:r>
      <w:r/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sz w:val="22"/>
          <w:szCs w:val="22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производит 100% предоплату всех ТМЦ в течение 5 рабочих дней с момента заключения договора/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окупателем производится единовременно, либо партиями по письменному уведомлению Продавца в соответствии с графиком вывоза Товара при условии поступления денежных средств на расчетный счет Продавца в полном размер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роизводится в течение 20 календарных дней с момента поступления оплаты всех ТМЦ в размере 100% по договору, но не позднее 45 календарных дней с момента поступления оплаты всех ТМЦ в размере 100% по договор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овести сбор, демонтаж крупногабаритного лома с последующим выполнением планировки участка, подготовку к погрузке, взвешивание, погрузку, вывоз/транспортировку Товара собственными силами и за счет своих средств. Все перечисленные и иные расходы, связанные с передачей и доставкой Товара, несет Покупатель. Покупатель обязуется допускать к указанным выше работам работников, обученных и аттестованных в области промышленной безопасности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в случае необходимости иметь и предъявлять Продавцу по его требованию в течение 3 рабочих дней с момента заключения договора все сертификаты, лицензии, разрешения и прочие документы, удостоверяющие право Покупателя осуществлять деятельность, связанную с заготовкой, переработкой и реализацией лома чёрных металлов, в соответствии с законодательством РФ и Договоро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работ по договору Покупатель не позднее 3-х дней до даты приемки Товара обязуется предоставить Продавцу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 или удостоверение газоэлектросварщика (газорезч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оператора (машиниста) крана-манипулятора или удостоверение машиниста кр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стропальщ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рохождении обучения и сдаче зачета по программе пожарно-технического миниму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алон о зачете по программе пожарно-технического минимума и знанию требований пожарной безопасности при проведении огневых работ на объектах Продав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лица, ответственного за безопасное производство работ грузоподъемными кранами и кранами манипулято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ы: «о назначении ответственного по надзору за безопасной эксплуатацией крана – манипулятора (крана)»; «о назначении ответственного за содержание крана (крана - манипулятора) в исправном состоян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ческую карту погрузки металлолома кра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по охране труда для машиниста крана (крана – манипулятора); при этом кран (кран – манипулятор) – должен быть с непросроченным техническим освидетельствованием (полным – 1 раз в 3 года и частичным – через 12 месяц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ind w:hanging="0"/>
        <w:rPr/>
      </w:pPr>
      <w:r>
        <w:rPr>
          <w:szCs w:val="24"/>
        </w:rPr>
        <w:t>Настоящим подтверждаю включение согласованных выше условий в договор и их соблюдение.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____________________________                                    _____________________                           ________________________</w:t>
      </w:r>
    </w:p>
    <w:p>
      <w:pPr>
        <w:pStyle w:val="3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     </w:t>
      </w:r>
      <w:r>
        <w:rPr>
          <w:b w:val="false"/>
          <w:sz w:val="24"/>
          <w:szCs w:val="24"/>
          <w:vertAlign w:val="superscript"/>
        </w:rPr>
        <w:t>наименование должности</w:t>
        <w:tab/>
        <w:t xml:space="preserve">                  м.п.                                                                               подпись</w:t>
        <w:tab/>
        <w:tab/>
        <w:tab/>
        <w:t xml:space="preserve">                                       Ф.И.О.                 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Полномочия на подписание безотзывной оферты предусмотрены _______________________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(Устав,  доверенность №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36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07:00Z</dcterms:created>
  <dc:creator>Full Name</dc:creator>
  <dc:description/>
  <cp:keywords/>
  <dc:language>en-US</dc:language>
  <cp:lastModifiedBy>Грызлова Наталья Алексеевна</cp:lastModifiedBy>
  <cp:lastPrinted>2018-06-08T10:55:00Z</cp:lastPrinted>
  <dcterms:modified xsi:type="dcterms:W3CDTF">2024-10-08T13:12:00Z</dcterms:modified>
  <cp:revision>4</cp:revision>
  <dc:subject/>
  <dc:title>Коммерческая тайна ЗАО «РНПК» г</dc:title>
</cp:coreProperties>
</file>