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TextBody"/>
        <w:ind w:left="4253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»_______2024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еализацию лома черных металл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АО «Туланефтепроду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1560"/>
        <w:gridCol w:w="1134"/>
        <w:gridCol w:w="212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еречень основных данных и требовани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сновные данные и треб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 Продавец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О «Туланефтепродук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 Покупат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яется на основании конкурсных процедур.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. Наименование работ и услуг 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лома черных металлов (категории 5А-12А, крупногабаритный, требующий резки и погрузки)</w:t>
            </w:r>
          </w:p>
        </w:tc>
      </w:tr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 Условия постав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зка, погрузка, транспортировка производится собственными силами Покупателя и за счет собственных средств.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 Объем реализации и адрес самовыв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лома: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15 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Площадка АЗК №77 ПАО «Туланефтепродукт», Адрес: Тульская область, Ленинский район, Хрущевский с.о., 178 км (справа) а/м «Кры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: </w:t>
            </w:r>
            <w:r>
              <w:rPr>
                <w:b/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2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лучае взвешивания лома на весах покупателя предусматривается опцион на ± 30% в соответствием с Приложением №1 к настоящему ТЗ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асчёт массы лома ЧМ по результатам взвешивания производится с учётом коэффициента засоренности из ГОСТ 2787-75 и Положения Компании «Организация реализации невостребованных материальных ресурсов»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 Порядок и условия оплаты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оплата 100% в течение 5 рабочих дней с момента заключения договора и выставления счета на оплату.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 Условия отгруз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ата заезда на территорию и вывоза металла согласовывается не позднее, чем за один рабочий день. Данные водителя металловоза, газорезчиков и оборудования сообщаются не позднее, чем за два рабочих дня до согласованной даты вывоза металлолома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Взвешивание груженой машины производится с участием представителя Продавца в день вывоза металла на поверенных весах, расположенных не далее, чем 200 км от места вывоза металлолома. При этом Покупатель обязан обеспечить доступ представителю Продавца для проведения фото/видео фиксацию показаний весов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звешивание порожней машины производится с участием представителя Продавца в день вывоза металла на тех же весах. При этом Покупатель обязан обеспечить доступ представителю Продавца для проведения фото/видео фиксацию показаний весов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грузка лома, производится на территориях Продавца при соблюдении требовании ПБ и ОТ. Покупатель Товара за счёт своих средств и собственными силами проводит резку, погрузку и транспортировку Товара. Датой поставки Товара Покупателю является дата на Приемо-сдаточном акте и товарно-транспортной накладной с печатью грузополучателя, подтверждающие принятие Товара товарополучателем - Покупател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 Ориентировочные сроки реализаци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ябрь - декабрь 2024 г., но в любом случае график вывоза согласовывается с продавцом.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 Требования к Покупателю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личие у претендента лицензии на осуществление работ по данному типу сделк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 Особые треб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огрузка, резка и транспортировка за счет Покупателя выполняется строго в соответствии с прилагаемыми требованиям ПБ и ОТ и Стандарта Компании «Управление отходами» № П3-05 С-0084»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ведение работ, связанных с погрузкой и резкой лома, относящихся к работам повышенной опасности должны проводится с соблюдением требований Федеральных норм и правил в области промышленной безопасности «Правила безопасного ведения газоопасных, огневых и ремонтных работ», утвержденные приказом Ростехнадзора от 20.11.2017 № 485 и МУК «Правила технической эксплуатации нефтебаз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Техническому заданию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опциона</w:t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цион Продавца +/- 30 процентов от общего веса лома по лоту определенного по результатам взвешивания на весах Покупателя, согласованного в настоящем Приложении в стоимостном выра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Продавца уменьшить (-) или увеличить (+) количество реализуемого лома в пределах согласованного в ТЗ веса лома по конкретному лоту без изменения остальных согласованных условий, в том числе без изменения цен, предоставленных в коммерческом предло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е об опционе Продавца, сформулированное в Приложении, является безотзывной офертой Покупателя в отношении уменьшения или увеличения массы лома по конкретному лоту. Срок действия оферты соответствует условиям, изложенным в коммерческом предложении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При использовании опциона Продавцом масса лома по конкретному лоту корректируется в сторону уменьшения либо в сторону увеличения в рамках опциона, установленного настоящим Приложением. Приобретение массы лома конкретного лота в рамках скорректированной массы по результатам взвешивания в пределах установленного настоящим Приложением опциона является обязательством Покупателя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массы приобретаемого Покупателем лома сверх пределов установленного настоящим Приложением опциона приобретение Покупателем скорректированной массы лома определяется дополнительным соглашение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взвешивания массы лома с учётом опциона по каждому лоту, полученная масса отражается в Накладных формы ТОРГ-12 и акте сдачи-приемки лом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2:00Z</dcterms:created>
  <dc:creator>Golub</dc:creator>
  <dc:description/>
  <cp:keywords/>
  <dc:language>en-US</dc:language>
  <cp:lastModifiedBy>Грызлова Наталья Алексеевна</cp:lastModifiedBy>
  <cp:lastPrinted>2021-07-02T11:26:00Z</cp:lastPrinted>
  <dcterms:modified xsi:type="dcterms:W3CDTF">2024-09-16T11:12:00Z</dcterms:modified>
  <cp:revision>2</cp:revision>
  <dc:subject/>
  <dc:title>Купля-продажа отбракованной НКТ</dc:title>
</cp:coreProperties>
</file>