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03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36"/>
          <w:szCs w:val="36"/>
        </w:rPr>
        <w:t>Техника и оборудование пожарны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10-17T08:21:00Z</dcterms:modified>
  <cp:revision>65</cp:revision>
  <dc:subject/>
  <dc:title>Уважаемые господа</dc:title>
</cp:coreProperties>
</file>