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35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тводы ОКШС 90-1020(10) и ОГ 45 1020(11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4-03-05T13:31:00Z</dcterms:modified>
  <cp:revision>17</cp:revision>
  <dc:subject/>
  <dc:title>Уважаемые господа</dc:title>
</cp:coreProperties>
</file>