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 эксцентрический приварной встык, из легированной стали типа 5Cr- 0.5Mo. BW ER 914х15,88-610х14,27 ASTM А234 Gr WP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6T08:08:00Z</dcterms:modified>
  <cp:revision>25</cp:revision>
  <dc:subject/>
  <dc:title>Уважаемые господа</dc:title>
</cp:coreProperties>
</file>