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движки клиновые с выдвижным шпинделем 31нж545нж КЗ11005-200 200х160 ХЛ1 с ответными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08:49:00Z</dcterms:modified>
  <cp:revision>30</cp:revision>
  <dc:subject/>
  <dc:title>Уважаемые господа</dc:title>
</cp:coreProperties>
</file>