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3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буса ПАЗ-32053 С644МС9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,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1г., 2022г., 2023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1г., 2022г.,20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0-25T14:45:00Z</dcterms:modified>
  <cp:revision>43</cp:revision>
  <dc:subject/>
  <dc:title>Уважаемые господа</dc:title>
</cp:coreProperties>
</file>