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240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>Тип сделки: Реализация автомобиля  ГАЗ 33023 №В061К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36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10-25T16:07:00Z</dcterms:modified>
  <cp:revision>44</cp:revision>
  <dc:subject/>
  <dc:title>Уважаемые господа</dc:title>
</cp:coreProperties>
</file>