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автомобиля  ГАЗ 33023 №В061КТ (ЛОТ № 240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0-25T16:07:00Z</dcterms:modified>
  <cp:revision>70</cp:revision>
  <dc:subject/>
  <dc:title>Уважаемые Господа</dc:title>
</cp:coreProperties>
</file>