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235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</w:rPr>
        <w:t>Тип сделки: Реализация автомобиля ЗИЛ-431412 №с 570 мс93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36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bCs/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10-25T14:52:00Z</dcterms:modified>
  <cp:revision>42</cp:revision>
  <dc:subject/>
  <dc:title>Уважаемые господа</dc:title>
</cp:coreProperties>
</file>