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автомобиля АР-2/131/133 С 230 УН 93 (ЛОТ № 254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4-12T06:32:00Z</dcterms:modified>
  <cp:revision>69</cp:revision>
  <dc:subject/>
  <dc:title>Уважаемые Господа</dc:title>
</cp:coreProperties>
</file>