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запросе предложений по реализации  лома черных металл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для юридического лица</w:t>
      </w:r>
    </w:p>
    <w:p>
      <w:pPr>
        <w:pStyle w:val="Normal"/>
        <w:jc w:val="center"/>
        <w:rPr/>
      </w:pPr>
      <w:r>
        <w:rPr>
          <w:bCs/>
        </w:rPr>
        <w:t>Лом черных металлов, находящийся ____________________________________</w:t>
      </w:r>
      <w:r>
        <w:rPr>
          <w:b/>
          <w:sz w:val="22"/>
          <w:szCs w:val="22"/>
        </w:rPr>
        <w:t>(</w:t>
      </w:r>
      <w:r>
        <w:rPr>
          <w:bCs/>
          <w:sz w:val="20"/>
          <w:szCs w:val="20"/>
        </w:rPr>
        <w:t>указывается адрес места хранения лома на который подается заявк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 xml:space="preserve">Изучив условия запроса цен </w:t>
      </w:r>
      <w:r>
        <w:rPr>
          <w:i/>
          <w:iCs/>
        </w:rPr>
        <w:t xml:space="preserve">(наименование организации-претендента на участие в запросе предложений) </w:t>
      </w:r>
      <w:r>
        <w:rPr/>
        <w:t>в лице ______________________ сообщает о согласии участвовать в запросе цен на условиях установленных организатором, и в случае признания нашей организации победителем запроса предложений, осуществлять функции Покупателя по предмету запроса предложений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Организатором запроса предложений, нашим представителем является:</w:t>
      </w:r>
    </w:p>
    <w:tbl>
      <w:tblPr>
        <w:tblW w:w="882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693"/>
        <w:gridCol w:w="1560"/>
        <w:gridCol w:w="235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         Форма оплаты: 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     Условия оплаты: 100 % предоплата в течение 10 рабочих дней с момента подписания договора;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 xml:space="preserve">3.    Дополнительные расходы, связанные с резкой, погрузкой, вывозом лома черного металла с мест хранения Продавца гарантируем произвести за свой счет. 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>4.   Обязуемся исполнять требования локально-нормативных документов при проведении работ по резке, погрузке и перемещении лома на территории объектов Продавца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60" w:after="0"/>
        <w:ind w:left="720" w:hanging="11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60" w:after="0"/>
        <w:ind w:left="0" w:firstLine="709"/>
        <w:jc w:val="both"/>
        <w:textAlignment w:val="baseline"/>
        <w:rPr/>
      </w:pPr>
      <w:r>
        <w:rPr/>
        <w:t xml:space="preserve">Настоящим подтверждаем согласие на подписание договора купли-продажи лома черных металлов, представленного Организатором процедуры реализации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ставные докумен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Свидетельство </w:t>
      </w:r>
      <w:r>
        <w:rPr>
          <w:i/>
        </w:rPr>
        <w:t>(ОГРН, ИНН, КПП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Доверенность уполномоченного лица (представител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Карточка предприятия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юридический и почтовый адрес предприятия, Ф.И.О. руководителя, телефон, факс, электронный адрес, банковские реквизиты и т.д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с предлагаемым  текстом догово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на обработку персональных дан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Форма предоставления информации о цепочке собствен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Анкета претендента</w:t>
      </w:r>
    </w:p>
    <w:p>
      <w:pPr>
        <w:pStyle w:val="Normal"/>
        <w:ind w:left="357" w:hanging="0"/>
        <w:jc w:val="both"/>
        <w:textAlignment w:val="top"/>
        <w:rPr>
          <w:color w:val="000000"/>
        </w:rPr>
      </w:pPr>
      <w:r>
        <w:rPr>
          <w:color w:val="000000"/>
        </w:rPr>
        <w:t>10. Коммерческое 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* Заявка на участие в запросе предложений должна быть оформлена на Вашем фирменном блан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07:00Z</dcterms:created>
  <dc:creator>paivanchikov</dc:creator>
  <dc:description/>
  <cp:keywords/>
  <dc:language>en-US</dc:language>
  <cp:lastModifiedBy>Шунков Александр Анатольевич</cp:lastModifiedBy>
  <cp:lastPrinted>2014-03-21T12:24:00Z</cp:lastPrinted>
  <dcterms:modified xsi:type="dcterms:W3CDTF">2016-11-10T05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