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8. </w:t>
      </w:r>
      <w:r>
        <w:rPr>
          <w:b/>
        </w:rPr>
        <w:t xml:space="preserve">Подтверждаю </w:t>
      </w:r>
      <w:r>
        <w:rPr/>
        <w:t>согласие, в случае Признания Победителем по Лоту/Лотам, в течении 10 дней с даты подписания Акта приема-передачи (до момента перерегистрации ТС в органах ГИБДД/Гостехнадзора и/или других уполномоченных государственных органах, либо реализации ТС и перехода права собственности к третьему лицу), Покупатель обязуется удалить/демонтировать фирменные элементы/логотипы/товарные знаки ПАО "НК"Роснефть" / ООО "РН-Транспорт"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539"/>
        <w:jc w:val="both"/>
        <w:rPr/>
      </w:pPr>
      <w:r>
        <w:rPr/>
        <w:t xml:space="preserve">8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4-11-05T09:23:00Z</dcterms:modified>
  <cp:revision>21</cp:revision>
  <dc:subject/>
  <dc:title> </dc:title>
</cp:coreProperties>
</file>