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ДОКУМЕН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обходимых для участия в запросе предложен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реализации невостребованных производством и неликвидных МТР для Юридического лица</w:t>
      </w:r>
    </w:p>
    <w:p>
      <w:pPr>
        <w:pStyle w:val="Normal"/>
        <w:jc w:val="center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у на участие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кета претендент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ные документы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 (ОГРН, ИНН, КПП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ренность уполномоченного лица (представителя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с предлагаемым текстом договор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ие на обработку персональных данных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предоставления информации о цепочке собственников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я об аккредитации участника в ПАО «НК «Роснефть» (если такова имеется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о от банка о наличии денежных средств на расчетном счете в размере не менее 100% от общей суммы коммерческого предложения.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негативного опыта работы с предприятиями ПАО "НК "Роснефть".</w:t>
      </w:r>
    </w:p>
    <w:p>
      <w:pPr>
        <w:pStyle w:val="Normal"/>
        <w:ind w:left="720" w:hanging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39:00Z</dcterms:created>
  <dc:creator>Заславский</dc:creator>
  <dc:description/>
  <cp:keywords/>
  <dc:language>en-US</dc:language>
  <cp:lastModifiedBy>Дусеев Рустем Наилевич</cp:lastModifiedBy>
  <cp:lastPrinted>2015-02-09T12:16:00Z</cp:lastPrinted>
  <dcterms:modified xsi:type="dcterms:W3CDTF">2020-04-28T10:49:00Z</dcterms:modified>
  <cp:revision>31</cp:revision>
  <dc:subject/>
  <dc:title>Перечень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4816080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