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1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1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250342757"/>
      <w:bookmarkStart w:id="1" w:name="__Fieldmark__214_325034275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250342757"/>
      <w:bookmarkStart w:id="3" w:name="__Fieldmark__215_325034275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39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08-09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