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03 » декабря 2024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13 » декабря 2024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 2025 – Март 202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5-24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января 2025г. по март 2025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3.12.2024 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январь 2025г. – март 2025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3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3.12.2024 г. 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4-12-03T03:55:00Z</dcterms:modified>
  <cp:revision>9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