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-1" w:hanging="0"/>
        <w:rPr>
          <w:rFonts w:ascii="Times New Roman" w:hAnsi="Times New Roman" w:cs="Times New Roman"/>
          <w:b/>
          <w:b/>
          <w:color w:val="0000FF"/>
          <w:spacing w:val="-5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pacing w:val="-5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  <w:t>( оформляется  на фирменном бланке организации-претендента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3314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О «АЗКиОС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Шапоренко А.П.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Анга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1.05pt;mso-position-vertical-relative:text;margin-left:20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енеральному директору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АО «АЗКиОС»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Шапоренко А.П.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Ангарск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ОМЕР  ИСХ.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АТА  ИСХ.    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Дмитрий Викторо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/>
      </w:pPr>
      <w:r>
        <w:rPr>
          <w:rFonts w:cs="Calibri"/>
          <w:sz w:val="22"/>
          <w:szCs w:val="22"/>
        </w:rPr>
        <w:t xml:space="preserve">       </w:t>
      </w:r>
      <w:r>
        <w:rPr/>
        <w:t>Прошу Вас рассмотреть возможность реализации в наш адрес лома чёрных и цветных металлов;</w:t>
      </w:r>
    </w:p>
    <w:p>
      <w:pPr>
        <w:pStyle w:val="TextBody"/>
        <w:rPr/>
      </w:pPr>
      <w:r>
        <w:rPr/>
        <w:t>1._________________________(указывается вид лома и цена за одну тонну/руб. без НДС);</w:t>
      </w:r>
    </w:p>
    <w:p>
      <w:pPr>
        <w:pStyle w:val="TextBody"/>
        <w:rPr/>
      </w:pPr>
      <w:r>
        <w:rPr/>
        <w:t>2._________________________( указывается вид лома и цена за одну тонну/руб. без НД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– 100% предопла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 отгрузки – склад АО «АЗКиО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и иные накладные расходы –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условиями проекта договора в редакции Продавца – согласе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 соблюдать  требования локально - нормативной документации Продавца обязу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/е-mail</w:t>
      </w: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30:00Z</dcterms:created>
  <dc:creator>Кузнецова Елена Яковлевна</dc:creator>
  <dc:description/>
  <cp:keywords/>
  <dc:language>en-US</dc:language>
  <cp:lastModifiedBy>Базяева Татьяна Геннадьевна</cp:lastModifiedBy>
  <cp:lastPrinted>2015-02-06T09:18:00Z</cp:lastPrinted>
  <dcterms:modified xsi:type="dcterms:W3CDTF">2024-09-10T06:06:00Z</dcterms:modified>
  <cp:revision>7</cp:revision>
  <dc:subject/>
  <dc:title>( на фирменном бланке подряд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901151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