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     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___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_______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     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Туапсе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«_____»__________ 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ОО «РН-Морской терминал Туапсе»,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7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1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8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ом смешанный черных металлов марки 4НН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800, Краснодарский край, г. Туапсе, ул. Индустриальная, д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ализация осуществляется на условиях: Базис поставки – место нахождения ТМЦ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атой поставки считается  дата проставленная в товаросопроводительных документах, в момент самовывоза ТМЦ со склада Продавца.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и приемке Товара устанавливается скидка массы на фактическую засоренность в размерах не более 10% согласно ГОСТу - 2787-75. 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пцион -30/+30% от объема реализаци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39:00Z</dcterms:created>
  <dc:creator>pozdnova</dc:creator>
  <dc:description/>
  <cp:keywords/>
  <dc:language>en-US</dc:language>
  <cp:lastModifiedBy>Жуковский Михаил Викторович</cp:lastModifiedBy>
  <cp:lastPrinted>2021-06-25T10:27:00Z</cp:lastPrinted>
  <dcterms:modified xsi:type="dcterms:W3CDTF">2024-12-02T12:09:00Z</dcterms:modified>
  <cp:revision>41</cp:revision>
  <dc:subject/>
  <dc:title/>
</cp:coreProperties>
</file>