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8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     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___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_______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     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Туапсе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«_____»__________ 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ОО «РН-Морской терминал Туапсе»,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7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1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84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МЦ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еализация осуществляется на условиях: Базис поставки – место нахождения ТМЦ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атой поставки считается  дата проставленная в товаросопроводительных документах, в момент самовывоза ТМЦ со склада Продавца.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ри приемке Товара устанавливается скидка массы на фактическую засоренность в размерах не более 10% согласно ГОСТу - 2787-75. </w:t>
      </w:r>
    </w:p>
    <w:p>
      <w:pPr>
        <w:pStyle w:val="Normal"/>
        <w:numPr>
          <w:ilvl w:val="0"/>
          <w:numId w:val="2"/>
        </w:numPr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Опцион -30/+30% от объема реализации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 в качестве форм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45:00Z</dcterms:created>
  <dc:creator>pozdnova</dc:creator>
  <dc:description/>
  <cp:keywords/>
  <dc:language>en-US</dc:language>
  <cp:lastModifiedBy>Жуковский Михаил Викторович</cp:lastModifiedBy>
  <dcterms:modified xsi:type="dcterms:W3CDTF">2023-11-10T12:46:00Z</dcterms:modified>
  <cp:revision>18</cp:revision>
  <dc:subject/>
  <dc:title/>
</cp:coreProperties>
</file>