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07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  <w:r>
        <w:rPr/>
        <w:t>оборудования гаражного, автотранспортного, спецтехни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12-10T12:43:00Z</dcterms:modified>
  <cp:revision>24</cp:revision>
  <dc:subject/>
  <dc:title>Уважаемые господа</dc:title>
</cp:coreProperties>
</file>