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шкафа мониторинга ШМ1-С-1/1-2/0-У4 95083827.425700.037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9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ликвидных МТР (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не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44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6:00Z</dcterms:modified>
  <cp:revision>59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