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шкафа мониторинга ШМ1-С-1/1-2/0-У4 95083827.425700.0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2:51:00Z</dcterms:modified>
  <cp:revision>25</cp:revision>
  <dc:subject/>
  <dc:title>Уважаемые господа</dc:title>
</cp:coreProperties>
</file>