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продукции резино-технической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1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ликвид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68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8:05:00Z</dcterms:modified>
  <cp:revision>59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